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szeptember 1-j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 xml:space="preserve">Hévízi Kulturális Központ Nonprofit Kft. 2016. I. félévi gazdálkodása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Hermann Katalin ügyvezető igazgató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intén László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i Kulturális Központ Nonprofit Kft. Felügyelő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57/2015. (X.2) Kt. határozatában döntött arról, hogy egyszemélyes gazdasági társaságot alapít Hévízi Kulturális Központ Nonprofit Kft néven. Az ügyvezető igazgató féléves teljesítéskor beszámol az aktuális üzleti évről az alapító tagoknak, amelyet a felügyelőbizottság is megtárgyal. A féléves beszámolót könyvvizsgáló is ellenőrzi, és véleményezi a mellékelt dokumentumok alapján.</w:t>
      </w:r>
    </w:p>
    <w:p>
      <w:pPr>
        <w:pStyle w:val="BPszvegtest"/>
        <w:spacing w:lineRule="auto" w:line="240" w:before="0" w:after="0"/>
        <w:rPr/>
      </w:pPr>
      <w:r>
        <w:rPr/>
        <w:t>A jogszabályi környezetben bekövetkező változások miatt a 326/2015.(XII.10.) kt. határozatban döntés született arról, hogy a Hévízi Kulturális Központ Nonprofit Kft nem veszi át a Gróf I. Festetics György Művelődési Központ feladatait.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BPszvegtest"/>
        <w:spacing w:lineRule="auto" w:line="240" w:before="0" w:after="0"/>
        <w:rPr/>
      </w:pPr>
      <w:r>
        <w:rPr/>
        <w:t>A fenti döntést tükrözi a mellékelt féléves beszámoló is, hiszen a Nonprofit Kft. kulturális feladat-ellátást nem végzett, működése –kiadási oldalról- csupán saját adminisztrációs, alapítási- könyvelési és könyvvizsgálati tevékenységben merült ki.</w:t>
      </w:r>
    </w:p>
    <w:p>
      <w:pPr>
        <w:pStyle w:val="BPszvegtest"/>
        <w:spacing w:lineRule="auto" w:line="240" w:before="0" w:after="0"/>
        <w:rPr/>
      </w:pPr>
      <w:r>
        <w:rPr/>
        <w:t>Bevételt nem realizált, ezért 216.493,- Ft negatív adózott eredményt ért el. A mérleg főösszege 2.503.858,- Ft, a jegyzet tőkéje 3.000.000,- Ft, a saját tőkéje 2.503.858- Ft-ra csökkent.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Hévíz Város Önkormányzat Képviselő-testülete a 326/2015. (XII. 10.) határozatával Festetics György Művelődési Központ átszervezésével kapcsolatos döntése keretében elrendelte</w:t>
      </w:r>
      <w:r>
        <w:rPr>
          <w:rFonts w:cs="Arial" w:ascii="Arial" w:hAnsi="Arial"/>
        </w:rPr>
        <w:t xml:space="preserve"> 7. pontban a Hévízi Kulturális Nonprofit Kft. vonatkozásában kéri megvizsgálni a jövőbeni működés lehetséges alternatíváit, amelyet ez év végéig a Képviselőtestület meghosszabbított. </w:t>
      </w:r>
    </w:p>
    <w:p>
      <w:pPr>
        <w:pStyle w:val="BPszvegtest"/>
        <w:spacing w:lineRule="auto" w:line="240" w:before="0" w:after="0"/>
        <w:rPr/>
      </w:pPr>
      <w:r>
        <w:rPr/>
        <w:t>Az ügyvezető által melléklelt dokumentáció alapján a féléves beszámolót elfogadásra javaslom.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amely a Hévízi Kulturális Központ Nonprofit Kft. taggyűlése ……/2016. (……..) számú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határozatának minősü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924" w:leader="none"/>
          <w:tab w:val="left" w:pos="8690" w:leader="none"/>
        </w:tabs>
        <w:autoSpaceDE w:val="false"/>
        <w:spacing w:lineRule="auto" w:line="240" w:before="0" w:after="0"/>
        <w:ind w:left="990" w:hanging="440"/>
        <w:jc w:val="both"/>
        <w:outlineLvl w:val="0"/>
        <w:rPr/>
      </w:pPr>
      <w:r>
        <w:rPr>
          <w:rFonts w:cs="Arial" w:ascii="Arial" w:hAnsi="Arial"/>
          <w:b/>
          <w:kern w:val="0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b/>
          <w:sz w:val="22"/>
          <w:szCs w:val="22"/>
        </w:rPr>
        <w:t xml:space="preserve">Hévízi Kulturális Központ Nonprofit Kft. 2016. első félévi gazdálkodásáról szóló beszámolót </w:t>
      </w:r>
      <w:r>
        <w:rPr>
          <w:rFonts w:cs="Arial" w:ascii="Arial" w:hAnsi="Arial"/>
          <w:b/>
          <w:kern w:val="0"/>
          <w:sz w:val="22"/>
          <w:szCs w:val="22"/>
        </w:rPr>
        <w:t>2.503.858,- Ft mérlegfőösszeggel és 216.493 Ft negatív mérleg szerinti eredménnyel elfogad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0"/>
          <w:sz w:val="22"/>
          <w:szCs w:val="22"/>
          <w:u w:val="single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ind w:left="990" w:hanging="44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A Képviselő-testület felkéri a polgármestert, hogy a döntésről az ügyvezetőt értesítse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cs="Arial" w:ascii="Arial" w:hAnsi="Arial"/>
          <w:b/>
          <w:bCs/>
          <w:kern w:val="0"/>
          <w:sz w:val="22"/>
          <w:szCs w:val="22"/>
        </w:rPr>
        <w:t>2016. szeptember 15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ermann Katal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98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233-7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233-7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7:00Z</dcterms:created>
  <dc:creator>T-Cont Kft</dc:creator>
  <dc:description/>
  <cp:keywords/>
  <dc:language>en-US</dc:language>
  <cp:lastModifiedBy>Szintén László</cp:lastModifiedBy>
  <cp:lastPrinted>2015-04-24T12:05:00Z</cp:lastPrinted>
  <dcterms:modified xsi:type="dcterms:W3CDTF">2016-08-23T12:46:00Z</dcterms:modified>
  <cp:revision>13</cp:revision>
  <dc:subject/>
  <dc:title/>
</cp:coreProperties>
</file>